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4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i Polgármesteri Hivatal, Hévíz Város Önkormányzat Gazdasági, Műszaki Ellátó Szervezet és a Teréz Anya Szociális Integrált Intézmény alapító okiratának módosítása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Csongrádiné Olasz Sára referens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Közoktatási, Szociális és Sport Bizottság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Default"/>
        <w:rPr>
          <w:rFonts w:ascii="Arial" w:hAnsi="Arial" w:cs="Arial"/>
          <w:b/>
          <w:b/>
          <w:bCs/>
          <w:lang w:eastAsia="hu-HU"/>
        </w:rPr>
      </w:pPr>
      <w:r>
        <w:rPr>
          <w:rFonts w:cs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 xml:space="preserve">Az államháztartásról szóló 2011. évi CXCV. törvény (továbbiakban: Áht.) végrehajtásáról szóló 368/2011. (XII.31.) Korm. rendelet (a továbbiakban: Ávr.) módosítása, valamint a kormányzati funkciók, államháztartási szakfeladatok és szakágazatok osztályozási rendjéről szóló 68/2013. (XII.29.) NGM rendelet (a továbbiakban: NGM rendelet) módosításai alapján a költségvetési szervek alapító okiratában az eddigi szakfeladatok szerinti besorolást törölni kell. Helyette a kormányzati funkció kódokat kell megjelölni az alaptevékenységek besorol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szakfeladatok és a kormányzati funkció kódok megfeleltetése esetenként egyértelműen elvégezhető. Több feladat esetében a korábbi szakfeladat tartalma több kormányzati funkcióra került szétbontásra a megfelelő kódot az irányító szervnek kell meghatározni. Az NGM rendelet 2. melléklete szerint egyes pénzügyi, elszámolási, technikai szakfeladatok nem szerepelhetnek alaptevékenységként az alapító okiratok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z Áht. 2014. évtől hatályos módosításával megszűnt a költségvetési szervek besorolása, erről szóló rendelkezés nem szerepelhet az alapító okiratba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fenti törvényben kötelezően előírt módosítások mellet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- a Polgármesteri Hivatal alapító okiratában a Teréz Anya Szociális Integrált Intézmény Fenntartó Társulása 2013. december 31.-il megszűnése miatt a munkaszervezeti feladat is kivezetésre kerü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0"/>
          <w:szCs w:val="20"/>
          <w:lang w:eastAsia="hu-HU"/>
        </w:rPr>
      </w:pPr>
      <w:r>
        <w:rPr>
          <w:rFonts w:cs="Arial" w:ascii="Arial" w:hAnsi="Arial"/>
          <w:bCs/>
          <w:sz w:val="20"/>
          <w:szCs w:val="2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- a GAMESZ alapító okiratában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A szakágazati rend módosítása miatt a költségvetési szerv alaptevékenységi szakágazata 2014. január 1. napjától 841117 Kormányzati és önkormányzati intézmények ellátó, kisegítő szolgálata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z intézmény ellátási területe meghatározása a fogorvosi ügyeletre és a házi orvosi ügyeletre vonatkozóan pontosításra került. Az együttműködési megállapodás 2013. december 17. napjától hatályos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Teréz Anya Szociális Integrált Intézmény alapító okiratában a Családsegítő és Gyermekjóléti Szolgálat címe módosult. A feladat ellátása a mellékelt helyiség használati szerződés alapján a Kossuth L. u. 5. szám alatti volt kistérségi irodában történik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Kérem az előterjesztés megvitatását és az alapító okirat módosításának elfogadását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atározati javasla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: </w:t>
      </w:r>
      <w:r>
        <w:rPr>
          <w:rFonts w:cs="Arial" w:ascii="Arial" w:hAnsi="Arial"/>
          <w:bCs/>
          <w:lang w:eastAsia="hu-HU"/>
        </w:rPr>
        <w:t xml:space="preserve">Hévízi Polgármesteri Hivatal, </w:t>
      </w:r>
      <w:r>
        <w:rPr>
          <w:rFonts w:cs="Arial" w:ascii="Arial" w:hAnsi="Arial"/>
        </w:rPr>
        <w:t>Hévíz Város Önkormányzat Gazdasági, Műszaki Ellátó Szervezete, és a Teréz Anya Szociális Integrált Intézmény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ának Képviselő-testülete, a Hévízi Polgármesteri Hivatal alapító okiratának módosítását a határozati javaslat 1. számú melléklete szerint, Hévíz Város Önkormányzat Gazdasági Műszaki Ellátó Szervezet alapító okiratának módosítását a határozati javaslat 2. számú melléklete szerint, a Teréz Anya Szociális Integrált Intézmény alapító okiratának módosítását a határozati javaslat 3. számú melléklete szerint elfogadj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2. A Képviselő-testület, a Hévízi Polgármesteri Hivatal módosítással egységes szerkezetbe foglalt alapító okiratát a határozati javaslat 4. számú melléklete szerint, </w:t>
      </w:r>
      <w:r>
        <w:rPr>
          <w:rFonts w:cs="Arial" w:ascii="Arial" w:hAnsi="Arial"/>
          <w:bCs/>
          <w:lang w:eastAsia="hu-HU"/>
        </w:rPr>
        <w:t xml:space="preserve">Hévíz Város Önkormányzat Gazdasági Műszaki Ellátó Szervezet </w:t>
      </w:r>
      <w:r>
        <w:rPr>
          <w:rFonts w:cs="Arial" w:ascii="Arial" w:hAnsi="Arial"/>
          <w:lang w:eastAsia="hu-HU"/>
        </w:rPr>
        <w:t>módosítással egységes szerkezetbe alapító okiratát a határozati javaslat 5. számú melléklete szerint, a Teréz Anya Szociális Integrált Intézmény módosítással egységes szerkezetbe foglalt alapító okiratát a határozati javaslat 6. számú melléklete szerint elfogadja.</w:t>
      </w:r>
    </w:p>
    <w:p>
      <w:pPr>
        <w:pStyle w:val="Heading1"/>
        <w:jc w:val="both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>3. A Képviselő-testület felkéri a jegyzőjé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dr. Tüske Róbert jegyző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: 2014. február 12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41-6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41-6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380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16:00Z</dcterms:created>
  <dc:creator>T-Cont Kft</dc:creator>
  <dc:description/>
  <cp:keywords/>
  <dc:language>en-US</dc:language>
  <cp:lastModifiedBy>csongradine</cp:lastModifiedBy>
  <cp:lastPrinted>2013-09-20T11:02:00Z</cp:lastPrinted>
  <dcterms:modified xsi:type="dcterms:W3CDTF">2014-01-23T13:25:00Z</dcterms:modified>
  <cp:revision>8</cp:revision>
  <dc:subject/>
  <dc:title>Iktatószám: PMK/144/2011</dc:title>
</cp:coreProperties>
</file>